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</w:t>
        <w:tab/>
        <w:t>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szociális ellátásokról szóló </w:t>
      </w:r>
      <w:r>
        <w:rPr>
          <w:rFonts w:cs="Arial" w:ascii="Arial" w:hAnsi="Arial"/>
        </w:rPr>
        <w:t>55/2013. (XII. 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és szociális ellátásokról szóló 1993. évi III. törvény (a továbbiakban: Szt.) felhatalmazása alapján a pénzbeli és természetbeni szociális ellátásokról szóló 55/2013. (XII.21.)  szám alatt alkotott önkormányzati rendeletet. (a továbbiakban: Ör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polási díj ügyben a Járási Hivatalok hatáskörébe az orvosi igazolás alapján súlyosan fogyatékos kategóriába az önkormányzat hatáskörébe a tartósan beteg kategóriába eső ápolásra szoruló ügyfelek tartoznak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ben meghatározott hatályos jövedelmi határ az Szt. -ben meghatározott minimum határral megegyezik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éltányossági ápolási díj nem tartozik az Önkormányzatok kötelezően ellátandó feladatai közé, azonban Hévíz Város Önkormányzata 2007 április 1. napjától a szociális ellátásokról szóló 7/2007 (III.28.) számú rendeletben méltányossági ápolási díj megállapítását tette lehetővé a szociálisan rászorult közeli hozzátartozóját ápoló személyek részére. A rendelet 2013. december 31-ig volt hatályos, helyébe az Ör. lépett amelyben jelenleg is lehetővé teszi a támogatási forma igénylés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éltányossági ápolási díj igénylése során a törvény által megalkotott egyedül élő esetén az öregségi nyugdíjminimum 150 % (42 750.-Ft.), nem egyedül élő esetén az öregségi nyugdíjminimum 100% (28 500.-Ft) jövedelemhatár, ami alapján lehet méltányossági ápolási díjat megállapítani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aslom az ápolási jövedelemhatár emelését, hogy szélesebb körben tudjunk segíteni Járási Hivatal hatáskörébe nem tartozó szociálisan rászorult ápolási díjat igénylő ügyfeleken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Így a módosítást követően.az ápoló családjában az egy főre jutó jövedelem nem haladja meg az öregségi nyugdíj mindenkori legkisebb összegének 130 %, (37 050 forintot) egyedülálló esetén annak 180 %-át  (51 300 forintot)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z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pénzbeli és természetbeni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5/2013. (XII. 21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szóló 1993. évi III. törvény 43/B. § (1) bekezdésében kapott felhatalmazás alapján az Alaptörvény 32. cikk (1) bekezdés a)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pénzbeli és természetbeni szociális ellátásokról szóló 55/2013. (XII. 21.) önkormányzati rendelet (a továbbiakban: Ör.) 13. § (1) bekezdés (a) pontja helyébe a következő rendelkezés lép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a) A</w:t>
      </w:r>
      <w:r>
        <w:rPr>
          <w:rFonts w:cs="Arial" w:ascii="Arial" w:hAnsi="Arial"/>
          <w:i/>
          <w:sz w:val="22"/>
          <w:szCs w:val="22"/>
        </w:rPr>
        <w:t>z ápoló családjában az egy főre jutó jövedelem nem haladja meg az öregségi nyugdíj mindenkori legkisebb összegének 130 %, egyedülálló esetén annak 180 % %-át nem haladja meg, feltéve, hogy az ápoló és családja a Szt. 4. § (1) bekezdés b) pontjában meghatározott értékű vagyonnal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</w:t>
      </w:r>
      <w:r>
        <w:rPr>
          <w:rFonts w:cs="Arial" w:ascii="Arial" w:hAnsi="Arial"/>
          <w:color w:val="000000"/>
        </w:rPr>
        <w:t>….-én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. Tüske Róbert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szociális ellátásokról szóló 55/2013. (XII.21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. Gazdasági és költségvetési hatásokat nem keletkeztet, tekintettel arra, hogy a jelenleg hatályos rendelet alapján megtervezett előirányzatokat módosítani nem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övekednek, mivel a magasabb jövedelemhatár több szociálisan rászorult ügyfél részére biztosít lehetőséget ápolási díj igényl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 alapján a lakosság szociálisan rászorult körének biztosítsuk a helyi szociális ellátásokat. Ehhez szükséges az Ör.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</w:rPr>
              <w:t>A szociális ellátásokról szóló 55/2013. (XII.21. ) önkormányzati rendelet módos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F0"/>
              </w:rPr>
            </w:pPr>
            <w:r>
              <w:rPr>
                <w:rFonts w:cs="Arial" w:ascii="Arial" w:hAnsi="Arial"/>
                <w:b/>
                <w:color w:val="00B0F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oktatási, Szociális és Sport Bizottsá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és Turisztikai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ellátásokról szóló 7/2007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4. (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ellátásokról szóló 7/2007. (III.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9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ály Ádá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Hévíz Város Önkormányzat Polgármesteri Hivatal</dc:creator>
  <dc:description/>
  <cp:keywords/>
  <dc:language>en-US</dc:language>
  <cp:lastModifiedBy>cseke.erzsebet</cp:lastModifiedBy>
  <cp:lastPrinted>2012-08-16T10:02:00Z</cp:lastPrinted>
  <dcterms:modified xsi:type="dcterms:W3CDTF">2014-02-21T10:35:00Z</dcterms:modified>
  <cp:revision>18</cp:revision>
  <dc:subject/>
  <dc:title>Iktatószám:</dc:title>
</cp:coreProperties>
</file>